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inline distT="0" distB="0" distL="0" distR="0">
                <wp:extent cx="9486265" cy="5371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6360" cy="5371560"/>
                          <a:chOff x="0" y="0"/>
                          <a:chExt cx="948636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1029240" cy="34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ernschritt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3201840"/>
                            <a:ext cx="685800" cy="340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est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2971080"/>
                            <a:ext cx="1028160" cy="57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ernschritt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971080"/>
                            <a:ext cx="685800" cy="5702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est 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742480"/>
                            <a:ext cx="102816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ernschritt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742480"/>
                            <a:ext cx="685800" cy="799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est 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2515320"/>
                            <a:ext cx="1142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ernschrit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Sachaufgab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5960" y="2515320"/>
                            <a:ext cx="68580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est 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1760" y="2170440"/>
                            <a:ext cx="114228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Lernschrit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Sachaufgab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72840" y="2856960"/>
                            <a:ext cx="1828080" cy="344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Übun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3201840"/>
                            <a:ext cx="3657600" cy="339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Übunge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5480" y="2170440"/>
                            <a:ext cx="684360" cy="6858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Test 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99840" y="2170440"/>
                            <a:ext cx="457200" cy="13708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Notengebung</w:t>
                              </w:r>
                            </w:p>
                          </w:txbxContent>
                        </wps:txbx>
                        <wps:bodyPr lIns="45720" rIns="45720" tIns="91440" bIns="91440" anchor="t" rot="-5400000">
                          <a:noAutofit/>
                        </wps:bodyPr>
                      </wps:wsp>
                      <wps:wsp>
                        <wps:cNvSpPr/>
                        <wps:spPr>
                          <a:xfrm rot="11333400">
                            <a:off x="5943600" y="3200400"/>
                            <a:ext cx="570240" cy="23004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0320"/>
                              <a:gd name="textAreaBottom" fmla="*/ 11304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33400">
                            <a:off x="685800" y="3542040"/>
                            <a:ext cx="570240" cy="23004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0320"/>
                              <a:gd name="textAreaBottom" fmla="*/ 11304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33400">
                            <a:off x="2399760" y="3542040"/>
                            <a:ext cx="570240" cy="23004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0320"/>
                              <a:gd name="textAreaBottom" fmla="*/ 11304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33400">
                            <a:off x="4114080" y="3542040"/>
                            <a:ext cx="570240" cy="23112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1040"/>
                              <a:gd name="textAreaBottom" fmla="*/ 113760 h 13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33400">
                            <a:off x="7886160" y="2856960"/>
                            <a:ext cx="570240" cy="23004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0320"/>
                              <a:gd name="textAreaBottom" fmla="*/ 11304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333400">
                            <a:off x="113760" y="4342680"/>
                            <a:ext cx="570240" cy="230040"/>
                          </a:xfrm>
                          <a:custGeom>
                            <a:avLst/>
                            <a:gdLst>
                              <a:gd name="textAreaLeft" fmla="*/ 56520 w 323280"/>
                              <a:gd name="textAreaRight" fmla="*/ 234360 w 323280"/>
                              <a:gd name="textAreaTop" fmla="*/ 17280 h 130320"/>
                              <a:gd name="textAreaBottom" fmla="*/ 113040 h 13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228560"/>
                            <a:ext cx="1828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= Rückmeldung un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Verbesserung bzw. Wdh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560"/>
                            <a:ext cx="9257760" cy="1029240"/>
                          </a:xfrm>
                          <a:prstGeom prst="rightArrow">
                            <a:avLst>
                              <a:gd name="adj1" fmla="val 50000"/>
                              <a:gd name="adj2" fmla="val 22486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Ziel: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Tests mit möglichst hoher Punktzahl als Beweis dafür, dass Lernziel erreicht wurd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>Hilfen / Mittel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de-DE" w:bidi="ar-SA"/>
                                </w:rPr>
                                <w:t xml:space="preserve"> dazu: Jahrgangstage, Allein-/Partnererarbeitung, Beratung/Coaching durch Lehrkraft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6.95pt;height:422.95pt" coordorigin="0,0" coordsize="14939,8459">
                <v:rect id="shape_0" stroked="f" o:allowincell="f" style="position:absolute;left:0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0;top:5040;width:1620;height:5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ernschrit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1;top:5042;width:1079;height:535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est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1;top:4679;width:1618;height:89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ernschrit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4679;width:1079;height:897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est 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19;width:1618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ernschrit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319;width:1079;height:12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est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961;width:1798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ernschritt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Sachaufga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99;top:3961;width:1079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est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79;top:3418;width:1798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Lernschritt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Sachaufgab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1;top:4499;width:2878;height:541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Üb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5042;width:5759;height:53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Übunge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80;top:3418;width:1077;height:1079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Test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858;top:3418;width:719;height:215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Notengebun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9360;top:5040;width:897;height:361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0;top:5578;width:897;height:361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9;top:5578;width:897;height:361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8;top:5578;width:897;height:363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419;top:4499;width:897;height:361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;top:6839;width:897;height:361;mso-wrap-style:none;v-text-anchor:middle;rotation:189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258;top:6659;width:28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= Rückmeldung un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Verbesserung bzw. Wdh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0;top:1259;width:14578;height:162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Ziel: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Tests mit möglichst hoher Punktzahl als Beweis dafür, dass Lernziel erreicht wurd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>Hilfen / Mittel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de-DE" w:bidi="ar-SA"/>
                          </w:rPr>
                          <w:t xml:space="preserve"> dazu: Jahrgangstage, Allein-/Partnererarbeitung, Beratung/Coaching durch Lehrkraf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MT" w:hAnsi="Gill Sans MT" w:eastAsia="Times New Roman" w:cs="Gill Sans MT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8:28:00Z</dcterms:created>
  <dc:creator> </dc:creator>
  <dc:description/>
  <cp:keywords/>
  <dc:language>en-US</dc:language>
  <cp:lastModifiedBy> </cp:lastModifiedBy>
  <cp:lastPrinted>2010-08-31T08:43:00Z</cp:lastPrinted>
  <dcterms:modified xsi:type="dcterms:W3CDTF">2010-08-31T06:43:00Z</dcterms:modified>
  <cp:revision>5</cp:revision>
  <dc:subject/>
  <dc:title> </dc:title>
</cp:coreProperties>
</file>